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zetargu: </w:t>
      </w:r>
      <w:r>
        <w:rPr>
          <w:rFonts w:cs="Arial" w:ascii="Arial" w:hAnsi="Arial"/>
          <w:b/>
          <w:bCs/>
          <w:sz w:val="20"/>
          <w:szCs w:val="20"/>
        </w:rPr>
        <w:t>Niszczarka dokumen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ejsy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, PS/2, RS-232, IBM46xx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fizyczn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: biał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iary: 165 x 99 x66 (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214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pracy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robocza: od 0°C do 50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przechowywania: od -40°C do 70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robocza: od 5% do 9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przechowywania: od 5% do 9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iwane kody: 1D: Code 39, Code 128, Code 93, Codabar/NW7, Code 11, MSI Plessey, UPC/EAN, I 2 of 5, Korean 3 of 5, GS1 DataBar, Base 32 (Italian Pharma) 2D: PDF417, Micro PDF417, Composite Codes, TLC-39, Aztec, DataMatrix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kanera: 2D, image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ęg odczytu: do 36,8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sięgu odczytu: SR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odczytu: dźwiękowa oraz świetl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ybkość skanowania: Do 76,2 cm na sekundę (kody UPC 13 mil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kontrast kodu: Minimalny współczynnik odbicia: 2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upadku: Konstrukcja odporna na wielokrotne upadki na beton z wysokości 1,5 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IP: IP4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komunikacyjny: kabel micro US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s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bateri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ilość odczytów na baterii: 100.000 odczytów przy prędkości 60 odczytów/min lub 60.000 odczytów prz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baterii: Litowo-jonow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: 36 miesięc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32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9:00Z</dcterms:modified>
  <cp:revision>4</cp:revision>
  <dc:subject/>
  <dc:title>ZESTAWIENIE  PARAMETRÓW  TECHNICZNYCH</dc:title>
</cp:coreProperties>
</file>